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>PRIJEDLOG IZMJENA I DOPUNA PLANA POKRIVENOSTI NASTAVE (SARADNIC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FAKULTET: </w:t>
      </w:r>
      <w:r>
        <w:rPr>
          <w:rFonts w:cs="Times New Roman" w:ascii="Times New Roman" w:hAnsi="Times New Roman"/>
          <w:b/>
          <w:sz w:val="18"/>
          <w:szCs w:val="18"/>
          <w:lang w:val="bs-BA"/>
        </w:rPr>
        <w:t>PRIRODNO-MATEMATIČKI FAKULTET; STUDIJSKI ODSJEK MATEMATIKA (I CIKLUS STUDIJ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>15.1.2026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tbl>
      <w:tblPr>
        <w:tblW w:w="1423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999"/>
        <w:gridCol w:w="851"/>
        <w:gridCol w:w="2544"/>
        <w:gridCol w:w="1030"/>
        <w:gridCol w:w="2268"/>
        <w:gridCol w:w="1276"/>
        <w:gridCol w:w="2278"/>
      </w:tblGrid>
      <w:tr>
        <w:trPr>
          <w:trHeight w:val="699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Fond sati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Prethodna pokrivenost nastav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Saradni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Prethodni broj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Sar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7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Geometrija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(PMF, izborni predme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sc.  Irma Ibrišimović, asist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s-BA" w:eastAsia="hr-HR"/>
              </w:rPr>
              <w:t>Izborni predmet se neće izvod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hr-HR"/>
              </w:rPr>
              <w:t>Preraspodjela nastave zbog objektivnih okolnosti i nemogućnosti formiranja grupe za izvođenje predmeta Geometrija III - navedeni predmet se neće realizirati u ljetnom semestru</w:t>
            </w:r>
          </w:p>
        </w:tc>
      </w:tr>
      <w:tr>
        <w:trPr>
          <w:trHeight w:val="28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 xml:space="preserve">Matematika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(Mašinski fakulte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 xml:space="preserve">Elvir Mujk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stručnjak iz prak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sc.  Irma Ibrišimović, asis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Prodekan za nastavu i studentska pitanja: Dr. sc. Mersiha Suljkanović, redovni profesor  </w:t>
        <w:tab/>
        <w:tab/>
        <w:t xml:space="preserve">Dekan: Dr.sc. Isat Skenderović, redovni profesor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bs-BA"/>
        </w:rPr>
        <w:t>...................................................................................                                                          ...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Datum usvajanja na NNV: 11.02.2026.           </w:t>
      </w:r>
    </w:p>
    <w:sectPr>
      <w:type w:val="nextPage"/>
      <w:pgSz w:orient="landscape" w:w="15840" w:h="12240"/>
      <w:pgMar w:left="720" w:right="7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lang w:val="hr-HR"/>
    </w:rPr>
  </w:style>
  <w:style w:type="paragraph" w:styleId="Quote">
    <w:name w:val="Quote"/>
    <w:basedOn w:val="Normal"/>
    <w:next w:val="Normal"/>
    <w:qFormat/>
    <w:pPr>
      <w:spacing w:before="0" w:after="0"/>
    </w:pPr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29:00Z</dcterms:created>
  <dc:creator>Acer</dc:creator>
  <dc:description/>
  <cp:keywords/>
  <dc:language>en-US</dc:language>
  <cp:lastModifiedBy>Mersiha</cp:lastModifiedBy>
  <cp:lastPrinted>2020-01-31T15:29:00Z</cp:lastPrinted>
  <dcterms:modified xsi:type="dcterms:W3CDTF">2026-02-10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D9C53C5874A048F30DA04C9583344_12</vt:lpwstr>
  </property>
  <property fmtid="{D5CDD505-2E9C-101B-9397-08002B2CF9AE}" pid="3" name="KSOProductBuildVer">
    <vt:lpwstr>1033-12.2.0.22549</vt:lpwstr>
  </property>
</Properties>
</file>